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>First Grade Writing Rubric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ind w:right="-720" w:hanging="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Quarter 3</w:t>
        <w:tab/>
        <w:tab/>
        <w:t>Name __________________________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3335</wp:posOffset>
                </wp:positionV>
                <wp:extent cx="6362700" cy="6743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674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4pt;margin-top:1.05pt;width:500.95pt;height:53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50165</wp:posOffset>
                </wp:positionV>
                <wp:extent cx="0" cy="6743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5pt" to="183.6pt,5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deas and Content</w:t>
        <w:tab/>
        <w:tab/>
        <w:tab/>
        <w:tab/>
        <w:t>__Picture matches words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0" w:right="-720" w:firstLine="720"/>
        <w:rPr/>
      </w:pPr>
      <w:r>
        <w:rPr>
          <w:rFonts w:cs="Trebuchet MS" w:ascii="Trebuchet MS" w:hAnsi="Trebuchet MS"/>
          <w:sz w:val="22"/>
          <w:szCs w:val="22"/>
        </w:rPr>
        <w:t>__Sticks to one idea or topic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20"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__Uses descriptive languag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5pt" to="476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/3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Organization</w:t>
        <w:tab/>
        <w:tab/>
        <w:tab/>
        <w:tab/>
        <w:tab/>
        <w:t>__Three or more sentences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 are in a logical order   (0-3)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__Writing shows a topic sentence, supporting 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sentences and a concluding sentence (0-3)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/6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667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1pt" to="476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ord Choice/Fluency/Voice</w:t>
        <w:tab/>
        <w:tab/>
        <w:tab/>
        <w:t>__Tries interesting words</w:t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Sentences are complet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Uses correct grammar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(subject/verb)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__Contains at least 2 different 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1pt" to="476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sentence styles</w:t>
        <w:tab/>
        <w:tab/>
        <w:t xml:space="preserve">           ___/4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20" w:right="-720" w:hanging="4320"/>
        <w:rPr/>
      </w:pPr>
      <w:r>
        <w:rPr>
          <w:rFonts w:cs="Trebuchet MS" w:ascii="Trebuchet MS" w:hAnsi="Trebuchet MS"/>
          <w:sz w:val="22"/>
          <w:szCs w:val="22"/>
        </w:rPr>
        <w:t xml:space="preserve">Language Usage/                         </w:t>
        <w:tab/>
        <w:t>__Uses capitals to start</w:t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Conventions</w:t>
        <w:tab/>
        <w:tab/>
        <w:tab/>
        <w:tab/>
        <w:tab/>
        <w:t xml:space="preserve">   sentences, names, and “I”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Phonetic spelling is readabl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ind w:left="4320"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__Spells most first grade No-Excuse</w:t>
      </w:r>
    </w:p>
    <w:p>
      <w:pPr>
        <w:pStyle w:val="Normal"/>
        <w:ind w:left="4320" w:right="-720" w:hanging="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</w:t>
      </w:r>
      <w:r>
        <w:rPr>
          <w:rFonts w:cs="Trebuchet MS" w:ascii="Trebuchet MS" w:hAnsi="Trebuchet MS"/>
          <w:sz w:val="22"/>
          <w:szCs w:val="22"/>
        </w:rPr>
        <w:t xml:space="preserve">words correctly </w:t>
      </w:r>
    </w:p>
    <w:p>
      <w:pPr>
        <w:pStyle w:val="Normal"/>
        <w:ind w:left="4320"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Uses punctuation correctly (. ? ! , )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4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7180</wp:posOffset>
                </wp:positionH>
                <wp:positionV relativeFrom="paragraph">
                  <wp:posOffset>317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0.25pt" to="480.5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Neatness/Presentation</w:t>
        <w:tab/>
        <w:tab/>
        <w:tab/>
        <w:t>__Forms letters correctly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Legibl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/2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9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70"/>
        <w:gridCol w:w="2700"/>
        <w:gridCol w:w="270"/>
        <w:gridCol w:w="1620"/>
        <w:gridCol w:w="2367"/>
      </w:tblGrid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i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9         1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17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7   16   15   14   13   1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11  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9   8   7   6          5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5    4   3   2   1</w:t>
            </w:r>
          </w:p>
        </w:tc>
      </w:tr>
      <w:tr>
        <w:trPr>
          <w:trHeight w:val="2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Proficiency Sc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v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Proficien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tially Prof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Not Prof.</w:t>
            </w:r>
          </w:p>
        </w:tc>
      </w:tr>
    </w:tbl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43:00Z</dcterms:created>
  <dc:creator>Colorado Springs</dc:creator>
  <dc:description/>
  <dc:language>en-US</dc:language>
  <cp:lastModifiedBy>Heather Hoffner</cp:lastModifiedBy>
  <cp:lastPrinted>2007-05-01T12:55:00Z</cp:lastPrinted>
  <dcterms:modified xsi:type="dcterms:W3CDTF">2012-02-13T17:43:00Z</dcterms:modified>
  <cp:revision>2</cp:revision>
  <dc:subject/>
  <dc:title>First Grade Writing Rubric</dc:title>
</cp:coreProperties>
</file>